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07410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57829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7513053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4092473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567739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573712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